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/>
        <w:t>Dotyczy:</w:t>
        <w:tab/>
        <w:t>dostawy wyrobów medycznych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dcterms:modified xsi:type="dcterms:W3CDTF">2024-05-07T07:14:00Z</dcterms:modified>
  <cp:revision>5</cp:revision>
  <dc:subject/>
  <dc:title/>
</cp:coreProperties>
</file>